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"/>
        <w:gridCol w:w="5046"/>
        <w:gridCol w:w="223"/>
        <w:gridCol w:w="5022"/>
        <w:gridCol w:w="24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истрационная форма участ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региональный 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ких методических разрабо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/учебы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конкурс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(с указание индек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  <w:t>Вниманию участников конкурс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бедитесь, что Ваш конкурсный материал  получен! Подтверждение придет Вам по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, с которого осуществлялась отсылка материалов. Если Вы не получили подтверждение о получении письма в течение трех рабочих дней, повторите отправку. Перед отправкой материалов в Оргкомитет еще раз проверьте, пожалуйста, правильность заполнения зая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Адрес оргкомит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32 г. Казань, ул. Гладилова, 22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Консультационная ли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помощь участникам Конкурса организуется консультационная линия по e-mail: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ioi@list.r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пометкой в разделе «тема»: вопрос по конкурсу) или по телефон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8"/>
              </w:rPr>
              <w:t xml:space="preserve">89600536084 Фаттахова Светлана Владими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 xml:space="preserve">Информационная поддержка на сайте: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cioi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48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атежные реквиз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осударственное образовательное учреждение дополнительного профессионального образования «Центр социально-гуманитар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У ДПО «Центр социально-гуманитарного образовани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420032 г. Казань, ул. Гладилова, 2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(843) 2582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131600002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: 1656046642/1656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40703810000010000370 в АКБ «БТА-Казань» (ОА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900000000798, БИК 0492057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ХАСАНОВА ЮЛИЯ ФАРИДОВН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  <w:t>с обязательной помет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 конкур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  <w:lang w:val="ru-RU"/>
              </w:rPr>
              <w:t>У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90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680085" cy="649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государственное образовательн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чреждение дополнительного профессион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Центр социально-гуманитарного образования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676275" cy="395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 xml:space="preserve">Центр инновационной образовате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информации  «Новые на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риглашает Вас принять участие в межрегиональном конкурсе методических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  <w:t>«Современны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  <w:t>от теории к практи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Информационное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5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государственное образовательное учреждение дополнительного профессионального образования «Центр социально-гуманитарного образования» и Центр инновационной образовательной информации «Новые направления» (ООО «Инновационные образовательные технологии») в рамках реализации плана совместных мероприятий с Министерством образования и науки Республики Татарстан организует Межрегиональный конкурс авторских методических разрабо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лее – Конкурс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Конкурс проводится с целью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творчески работающих педагогов всех ступеней образования (дошкольного, общего, дополнительного, начального и среднего профессионального, высшего профессионального педагогического),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ных обобщить результаты различных форм личной успешной педагогиче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 xml:space="preserve">Для участия в конкурсе приглашаютс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 всех видов образовательных учреждений (ДОУ, МОУ, НПО, СПО( общие дисциплины) ) руководители, творческие коллективы образовательных учреждений всех форм собственности, специалисты и методисты муниципальных органов управлений образования, методических служб и объединений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Конкурс проводится по следующим номинациям: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материалы педагогов дошкольных образовательных учреждений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ые и коллективные): 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пект занятия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ценарий методического семинара; 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лектронные образовательные ресурсы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астер-класс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284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материалы педагогов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редметные области и внеурочная деятельность): 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пект урока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ехнологическая карта урока по формированию УУД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пект внеурочного  занятия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онтрольно-измерительные материалы для оценки достижений планируемых результатов по предмету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астер-класс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лектронные образовательные ресурсы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ценарий методического семинара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материалы педагогов дополнительного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образования по направлениям дополнительного образования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узыка, спорт, техническое творчество, декоративно-прикладное искусство и др.): авторские методические материалы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пект занятия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электронные образовательные ресурсы;</w:t>
            </w:r>
          </w:p>
          <w:p>
            <w:pPr>
              <w:pStyle w:val="Style1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астер-класс.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материалы педагогов по формированию компетенций в практике преподавания общих и специальных дисциплин в учреждениях начального и среднего профессионального образования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рские методические материалы: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спект занятия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хнологическая карта занятия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образовательные ресурс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стер-клас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Подведение итог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 участники конкурса получают сертификат участ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pdf. форма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каждой номинации по результатам Конкурса определяются победители,  победители награждаются дипломам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епени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pdf. формат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 основании индивидуальной заявки участник конкурса может получить сертификат на бумагоносителе, оплатив дополнительно 150 рублей (типографские и почтовые расходы).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никам конкурса предоставляет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ность заказать рецензию или отзыв на авторские методические материалы (дополнительная информация по телефону:    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9600536084  Фаттахова Светлана Владимировна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9196226404  Яковенко Татьяна Владими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ВНИМАНИЕ! 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 участия в Конкурсе означает, что все его Участники соглашаются  с настоящими Правилами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ы, не соответствующие требованиям Конкурса, к участию в Конкурсе не допускаются: 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ый пакет документов;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тво материалов подложно (все претензии третьих лиц, связанные с нарушением их исключительных прав на представленные Участником материалы, Участник обязуется урегулировать своими силами и за свой счет. При этом  Участник возмещает  Организатору и Координатору конкурса  все расходы и убытки, которые могут возникнуть у последних в связи  с опубликованием и использованием такого рода работ).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ланные на конкурс работы не рецензируются и не возвращаютс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ая комиссия не дает комментариев по принятым решения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онкурсе является согласием на использование конкурсных материалов оргкомитетом конкурса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.комитет Конкурса оставляет за собой право изменить условия и порядок проведения конкурса.</w:t>
            </w:r>
          </w:p>
          <w:p>
            <w:pPr>
              <w:pStyle w:val="Normal"/>
              <w:spacing w:lineRule="auto" w:line="228" w:before="0" w:after="0"/>
              <w:ind w:left="972" w:hanging="9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орядок проведения Конкурс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проводится в 4 этап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1 этап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тап: Конкурсные материалы направляются в срок с 15 февраля 2014 по 1 апреля 2014 года (включительно) по  электронной почте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u w:val="single"/>
                </w:rPr>
                <w:t>cioi@list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9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ные материалы должны находиться в одной папке (название папки Ф.И.О. участника конкурса), представленной в виде архива.  В теме письма указать «УРОК».</w:t>
            </w:r>
          </w:p>
          <w:p>
            <w:pPr>
              <w:pStyle w:val="Normal"/>
              <w:spacing w:lineRule="auto" w:line="240" w:before="0" w:after="0"/>
              <w:ind w:left="9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пка должна содержать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явк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нкурсную работ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Копию квитанции об оплате организационного взноса. Наименование платеж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Оргвзнос СУ» (Организационный взнос – 400 руб.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Аннотацию, в которой необходимо указать полное название конкурсной работы, ее назначение, структуру, варианты использования в процессе обучения, алгоритм просмотра представленных материалов, краткое описание ресурсов с указанием использованных программных продуктов и источников информаци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спертная оценка материалов с 2 апреля по 10 апреля 2014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ведение итогов конкурса: с 11 апреля по 16 апреля 2014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ылка дипломов и сертификатов 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ате с 17 апреля  по 25 апреля 2014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24" w:right="6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ioi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00:00Z</dcterms:created>
  <dc:creator>admin</dc:creator>
  <dc:description/>
  <cp:keywords/>
  <dc:language>en-US</dc:language>
  <cp:lastModifiedBy>Айгуль</cp:lastModifiedBy>
  <cp:lastPrinted>2012-01-21T22:12:00Z</cp:lastPrinted>
  <dcterms:modified xsi:type="dcterms:W3CDTF">2014-03-14T08:00:00Z</dcterms:modified>
  <cp:revision>2</cp:revision>
  <dc:subject/>
  <dc:title/>
</cp:coreProperties>
</file>